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№ </w:t>
      </w:r>
      <w:r>
        <w:rPr>
          <w:sz w:val="24"/>
          <w:szCs w:val="24"/>
        </w:rPr>
        <w:t>___________от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ИЗМЕНЕНИЯ В ПРОГНОЗНЫЙ ПЛАН ПРИВАТИЗАЦИИ МУНИЦИПАЛЬНОГО ИМУЩЕСТВА НА  2024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ind w:left="408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ИНОГО МУНИЦИПАЛЬНОГО ИМУЩЕСТВА, ПОДЛЕЖАЩЕГО ПРИВАТИЗАЦИИ В 2024 ГОДУ, дополнить </w:t>
      </w:r>
      <w:r>
        <w:rPr>
          <w:sz w:val="24"/>
          <w:szCs w:val="24"/>
        </w:rPr>
        <w:t>строками №6,7,8 следующего содержания:</w:t>
      </w:r>
    </w:p>
    <w:p>
      <w:pPr>
        <w:pStyle w:val="Western"/>
        <w:spacing w:lineRule="auto" w:line="240" w:before="280" w:after="0"/>
        <w:ind w:left="408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88"/>
        <w:gridCol w:w="1871"/>
        <w:gridCol w:w="2433"/>
        <w:gridCol w:w="2481"/>
        <w:gridCol w:w="4159"/>
        <w:gridCol w:w="1833"/>
        <w:gridCol w:w="2243"/>
      </w:tblGrid>
      <w:tr>
        <w:trPr>
          <w:trHeight w:val="28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3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08" w:right="-108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Western"/>
              <w:spacing w:before="0" w:after="142"/>
              <w:ind w:left="-108" w:right="-108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Western"/>
              <w:spacing w:lineRule="auto" w:line="240" w:before="0" w:after="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уральск, </w:t>
            </w:r>
          </w:p>
          <w:p>
            <w:pPr>
              <w:pStyle w:val="Western"/>
              <w:spacing w:lineRule="auto" w:line="240" w:before="0" w:after="142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ый городок №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66:57:0000000:3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, назначение: нежилое , общей площадью 900,0 кв.м., этажность,1, Литера: Л, </w:t>
            </w:r>
          </w:p>
          <w:p>
            <w:pPr>
              <w:pStyle w:val="Western"/>
              <w:spacing w:before="0" w:after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естровый № 8623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.5 ст.50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-1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 в электронной форме</w:t>
            </w:r>
          </w:p>
        </w:tc>
      </w:tr>
      <w:tr>
        <w:trPr>
          <w:trHeight w:val="13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городок №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:57:0000000:3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, назначение: нежилое, общей площадью 168,0 кв.м., Этажность,1, Литера: Н,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реестровый № 86224.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.5 ст.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 в электронной форме</w:t>
            </w:r>
          </w:p>
        </w:tc>
      </w:tr>
      <w:tr>
        <w:trPr>
          <w:trHeight w:val="13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83" w:right="173" w:firstLine="28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/2 доли в праве общей долевой собственности на гаражный бокс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г. Новоуральск, район –улица С.Лазо, строение16, гаражный бокс 1176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66:57:0000000:19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32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жный бокс №11760,назначение:нежилое, площадью 25,7 кв.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.5 ст.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имущественное право покупки, в порядке ст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0 ГК РФ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4:00Z</dcterms:created>
  <dc:creator>kumi13</dc:creator>
  <dc:description/>
  <dc:language>en-US</dc:language>
  <cp:lastModifiedBy>kumi13</cp:lastModifiedBy>
  <cp:lastPrinted>2024-01-26T08:29:00Z</cp:lastPrinted>
  <dcterms:modified xsi:type="dcterms:W3CDTF">2024-01-26T03:30:00Z</dcterms:modified>
  <cp:revision>4</cp:revision>
  <dc:subject/>
  <dc:title>Приложение</dc:title>
</cp:coreProperties>
</file>